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240474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643112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248964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472552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050388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675570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